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  <w:gridCol w:w="239"/>
      </w:tblGrid>
      <w:tr>
        <w:trPr>
          <w:trHeight w:val="10065" w:hRule="atLeast"/>
        </w:trPr>
        <w:tc>
          <w:tcPr>
            <w:tcW w:w="98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65455</wp:posOffset>
                      </wp:positionV>
                      <wp:extent cx="645922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922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8"/>
                                    <w:gridCol w:w="5234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м Муниципальн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врилов-Ямского муниципального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 18.12.2025 № 19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6pt;height:55.2pt;mso-wrap-distance-left:9pt;mso-wrap-distance-right:9pt;mso-wrap-distance-top:0pt;mso-wrap-distance-bottom:0pt;margin-top:36.6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  <w:gridCol w:w="523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м Муниципаль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илов-Ям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8.12.2025 № 19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СОГЛАШЕНИЕ №7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соглашению от 24.08.2023 №57 «О передаче осущест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полномочий по решению вопроса местного значения Шопш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 Гаврилов-Ям                                                                «_____»___________2025 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Шопшинского сельского поселения </w:t>
            </w:r>
            <w:r>
              <w:rPr>
                <w:sz w:val="28"/>
                <w:szCs w:val="28"/>
              </w:rPr>
              <w:t xml:space="preserve">(именуемая в дальнейшем - «Поселение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одной стороны, </w:t>
            </w:r>
            <w:r>
              <w:rPr>
                <w:b/>
                <w:sz w:val="28"/>
                <w:szCs w:val="28"/>
              </w:rPr>
              <w:t>Администрация Гаврилов-Ямского муниципального района</w:t>
            </w:r>
            <w:r>
              <w:rPr>
                <w:sz w:val="28"/>
                <w:szCs w:val="28"/>
              </w:rPr>
              <w:t xml:space="preserve"> (именуемая в дальнейшем - «Район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другой стороны, вместе именуемые «Стороны», заключили настоящее  Дополнительное соглашение № 7 (далее – дополнительное соглашение) к соглашению от 24.08.2023 №57 «О передаче осуществления части полномочий по решению вопроса местного значения Шопш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 (далее - соглашение от 24.08.2023 №57) о нижеследующем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426" w:leader="none"/>
              </w:tabs>
              <w:autoSpaceDE w:val="false"/>
              <w:ind w:left="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редмет дополнительного соглашения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.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нести в соглашение от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8.2023 № 57 «О передаче осуществления части полномочий по решению вопроса местного значения Шопш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 следующие измен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.6.1 статьи 6, изложить в следующей редакц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.1. Срок действия настоящего Соглашения с 01.01.2024 по 31.12.2025. Соглашение вступает в силу после его официального опубликования».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.2. Приложение к соглашению от </w:t>
            </w:r>
            <w:r>
              <w:rPr>
                <w:sz w:val="28"/>
                <w:szCs w:val="28"/>
              </w:rPr>
              <w:t>24.08.2023 №57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 передаче осуществления  части полномочий по решению вопроса местного значения  Шопш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ить в новой редакции (приложение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2. Настоящее дополнительное соглашение является неотъемлемой частью соглашения от 24.08.2023 №57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3. Настоящее дополнительное соглашение составлено в двух экземплярах, имеющих одинаковую юридическую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4. Настоящее  дополнительное соглашение вступает в силу после утверждения Муниципальным Советом Гаврилов-Ямского муниципального  округа, официального опубликования и действует до 31.12.2025г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5. Дополнительное соглашение № 4 от 21.11.2024г  признать утратившим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258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е адреса и подписи сторо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5"/>
                    <w:gridCol w:w="4775"/>
                  </w:tblGrid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поселения</w:t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Администрация Шопшинского сельского поселе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152252,</w:t>
                        </w:r>
                        <w:r>
                          <w:rPr>
                            <w:rFonts w:cs="Calibri"/>
                            <w:sz w:val="22"/>
                            <w:szCs w:val="22"/>
                            <w:lang w:eastAsia="en-US"/>
                          </w:rPr>
                          <w:t xml:space="preserve"> Ярославская область, 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Гаврилов-Ямский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р-н, с.Шопша, ул. Центральная, д.6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 xml:space="preserve">Телефон 8(48534)32-7-48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ИНН/КПП 7616007408     761601001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Банковские реквизиты: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УФК по Ярославской области (Администрация Шопшинского сельского поселения, л/с 04713002420)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 xml:space="preserve">Единый казначейский счет </w:t>
                        </w:r>
                        <w:r>
                          <w:rPr>
                            <w:rFonts w:cs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40102810245370000065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ОТДЕЛЕНИЕ ЯРОСЛАВЛЬ БАНКА РОССИИ//УФК по Ярославской области г. Ярославль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Казначейский счет 03100643000000017100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>ОГРН 105760158424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eastAsia="Calibri"/>
                              <w:color w:val="000000"/>
                              <w:sz w:val="22"/>
                              <w:szCs w:val="22"/>
                              <w:lang w:eastAsia="en-US"/>
                            </w:rPr>
                            <w:t>ОКТМО</w:t>
                          </w:r>
                        </w:hyperlink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  <w:lang w:eastAsia="en-US"/>
                          </w:rPr>
                          <w:t xml:space="preserve"> 7861249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дминистрация Гаврилов-Ямского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униципального район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Юридический адрес: 152240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рославская область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. Гаврилов-Ям, ул. Советская, д.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лефон 8(48534) 2-19-59, 2-17-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7616001903    КПП 76160100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ГРН 1027601071981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значейский счет 03231643786120007100 Отделение Ярославль Банка России// УФК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 Ярославской области г. Ярославль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ИК ТОФК 01788810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ЕКС 4010281024537000006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А.Х. Рустамов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А.Х. Рустам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405" w:hanging="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риложение к дополнительному соглашению</w:t>
                  </w:r>
                </w:p>
                <w:p>
                  <w:pPr>
                    <w:pStyle w:val="Normal"/>
                    <w:ind w:left="7405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рядо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пределения ежегодного объема межбюджетных трансфертов, необходимых для осуществления передаваемых полномочий</w:t>
                  </w:r>
                </w:p>
                <w:p>
                  <w:pPr>
                    <w:pStyle w:val="S1"/>
                    <w:shd w:fill="FFFFFF" w:val="clear"/>
                    <w:ind w:firstLine="70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ъем ежегодного</w:t>
                  </w:r>
                  <w:r>
                    <w:rPr>
                      <w:color w:val="22272F"/>
                      <w:sz w:val="22"/>
                      <w:szCs w:val="22"/>
                    </w:rPr>
                    <w:t xml:space="preserve"> межбюджетного трансферта, необходимого для осуществления передаваемых по настоящему Соглашению полномочий (T), рассчитывается по формуле:</w:t>
                  </w:r>
                </w:p>
                <w:p>
                  <w:pPr>
                    <w:pStyle w:val="Indent1"/>
                    <w:shd w:fill="FFFFFF" w:val="clear"/>
                    <w:jc w:val="center"/>
                    <w:rPr/>
                  </w:pPr>
                  <w:r>
                    <w:rPr>
                      <w:b/>
                      <w:color w:val="22272F"/>
                      <w:sz w:val="22"/>
                      <w:szCs w:val="22"/>
                    </w:rPr>
                    <w:t>T = S </w:t>
                  </w:r>
                  <w:r>
                    <w:rPr>
                      <w:b/>
                      <w:sz w:val="22"/>
                      <w:szCs w:val="22"/>
                    </w:rPr>
                    <w:t>х</w:t>
                  </w:r>
                  <w:r>
                    <w:rPr>
                      <w:b/>
                      <w:color w:val="22272F"/>
                      <w:sz w:val="22"/>
                      <w:szCs w:val="22"/>
                    </w:rPr>
                    <w:t> N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гд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01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S - площадь территории поселения с произрастающим на ней (</w:t>
                  </w:r>
                  <w:r>
                    <w:rPr>
                      <w:sz w:val="22"/>
                      <w:szCs w:val="22"/>
                    </w:rPr>
                    <w:t>засоренной) борщевиком Сосновского, подлежащей обработке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N - норматив затрат на выполнение мероприятий по борьбе с борщевиком Сосновского на 1 гектаре территории с произрастающей (засоренной) борщевиком Сосновского, утвержденный приказом Министерства агропромышленного комплекса и потребительского рынка Ярославской области с учетом стоимости обработки по заключенным Муниципальным контрактам №8 от 23.04.2024 и №33 от 14.04.2025 на выполнение комплекса работ по уничтожению сорного растения борщевик Сосновского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 xml:space="preserve">Объем межбюджетных трансфертов на передачу части полномочий составляет:                                                                                                                    </w:t>
                  </w:r>
                </w:p>
                <w:tbl>
                  <w:tblPr>
                    <w:tblW w:w="95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"/>
                    <w:gridCol w:w="6095"/>
                    <w:gridCol w:w="1418"/>
                    <w:gridCol w:w="1417"/>
                  </w:tblGrid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п/п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Наименование полномочий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4 год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5 год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1.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ind w:firstLine="34"/>
                          <w:jc w:val="both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в части проведения мероприятий по борьбе с борщевиком Сосновского, произрастающим на территории муниципального образования Шопшинского сельского поселения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51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104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ind w:right="38" w:hanging="0"/>
                          <w:rPr>
                            <w:b/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ИТОГО: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51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1040,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2"/>
          <w:szCs w:val="22"/>
        </w:rPr>
        <w:t>Глава Гаврилов-Ямского                                                          Глава Гаврилов-Ямского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муниципального округа</w:t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/>
      </w:pPr>
      <w:r>
        <w:rPr>
          <w:sz w:val="22"/>
          <w:szCs w:val="22"/>
        </w:rPr>
        <w:t xml:space="preserve">________________А.Х. Рустамов                                           ________________А.Х. Рустамов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.П.                                                                                                М.П.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739762D7B69B9EDAB832684B17364B2FF731AD91B07CB56BF8A4C66F12l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46:00Z</dcterms:created>
  <dc:creator>Uro_1</dc:creator>
  <dc:description/>
  <cp:keywords/>
  <dc:language>en-US</dc:language>
  <cp:lastModifiedBy>User</cp:lastModifiedBy>
  <cp:lastPrinted>2023-12-07T14:04:00Z</cp:lastPrinted>
  <dcterms:modified xsi:type="dcterms:W3CDTF">2025-12-22T12:50:00Z</dcterms:modified>
  <cp:revision>9</cp:revision>
  <dc:subject/>
  <dc:title/>
</cp:coreProperties>
</file>